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к решению Белокурихинского городского Совета депутатов от 08.11.2013 № 17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главных администраторов доходов городского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0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09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итет по финансам, налоговой и кредитной политик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администрации города Белокурих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латежи, взимаемые органами местного самоуправления (организациями) городских округов за выполнение определенных функц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41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4000 04 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резидентов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1003 04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ственных гидротехнических сооруж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4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4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автомобильными дорогами новых микро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предоставление грантов в области науки, культуры, искусства и средств массовой информ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технопар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7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88 04 0002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 жилищно-коммунального хозяйст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88 04 000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мероприятий по капитальному ремонту многоквартирных домов за счет средств бюджет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1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2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3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3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3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15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5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азвитие семейных животноводческих фер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5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закупку произведенных на территории государств-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одернизацию региональных систем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храну и использование охотничьих ресур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мер социальной поддержки реабилитированных лиц, признанных пострадавшими от политических репресс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1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ощрение лучших учи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1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полномочий в области лесных отнош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полномочий в области водных отнош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4 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ежемесяч-ное денежное вознаграждение за классное руковод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2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2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здоровление дет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3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овцево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элитного семеново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поддержку  производства льна и коноп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закладку и уход за многолетними насаждени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и части затрат по страхованию урожая сельскохозяйственных культур, урожая  многолетних насаждений и посадок многолетних наса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северного оленеводства и табунного конево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племенного животново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затрат на уплату процентов организациям,  независимо от их организационно-правовых форм по инвестиционным кредитам, полученным в российских кредитных организация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на срок до восьми лет, в 2007-2012 годах для осуществления промышленного рыболовства, в 2012 году для разведения одомашненных видов и пород ры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озмещение сельскохозяйственным товаропроизводителям, органи-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 полученным в сельскохозяйственных кредитных потребительских кооперативах в 2004-2012 годах на срок от 2 до 10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затрат на закупку кормов для маточного поголовья крупного рогатого ск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-сацию части затрат на приобретение средств хим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5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развитие консультационной помощи сельхозтоваропроизво-дителя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-сацию части затрат на приобретение средств химической защиты раст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беременной жене воен-нослужащего, проходящего военную службу по при-зыву, а также ежемесячного пособия на ребенка воен-нослужащего, проходящего военную службу по призы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ой сестрам скорой медицинской помощ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беспечение жильем отдельных категорий граждан, установленных Федеральным Законом от 12 января 1995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5-ФЗ «О ветеранах», в соответствии с Указом Президента Российской Федерации от 07 мая 2008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беспечение жильем отдельных категорий граждан, установленных Федеральным Законом от 12 января 1995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5-ФЗ «О ветеранах» и от 24 ноября 1995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181-ФЗ         «О социальной защите инвалидов в Российской Федерац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финансовое обеспечение закупок диагностических средств для выявления и мониторинга лечения лиц, инфицированных вирусами иммунодефицита человека и гепатитов В и 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закупки оборудования и расходных материалов для неонатального и аудиологического скринин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8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9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8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финансовое обеспечение закупок антивирусных препаратов для профилактики лечения лиц, инфицированных вирусами иммунодефицита человека и гепатитов В и С</w:t>
            </w:r>
          </w:p>
        </w:tc>
      </w:tr>
      <w:tr>
        <w:trPr>
          <w:trHeight w:val="9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затрат на приобретение элитных семян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затрат на закладку и уход за виноградниками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затрат на раскорчевку выбывших из эксплуатации старых садов и рекультивацию раскорчеванных площад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затрат на закладку и уход за многолетними плодовыми и ягодными насаждени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экономически значимых региональных программ в области растение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0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0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0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племенного животноводства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0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1 литр реализованного товарного молока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0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затрат по наращиванию маточного поголовья овец и коз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0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затрат по наращиванию поголовья северных оленей, маралов и мясных табунных лошадей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0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0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0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0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поддержку племенного крупного рогатого скота мясного направления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поддержку экономически значимых региональных программ по развитию мясного скотоводства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поддержку начинающих фермеров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развитие семейных животноводческих ферм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возмещение части затрат на уплату процентов по кредитам, полученным на строительство, реконструкцию и модернизацию биоэнергетических установок, объектов по производству биотехнологической продукции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реализацию перспективных инновационных проектов в агропромышленном комплексе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12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Единые субвенции бюджет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01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существление отдельных полномочий в области обеспечения лекарственными препаратор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8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выплату региональной доплаты к пенсии</w:t>
            </w:r>
          </w:p>
        </w:tc>
      </w:tr>
      <w:tr>
        <w:trPr>
          <w:trHeight w:val="8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ежбюджетные трансферты, передаваемые бюджетам городских округов на реализацию природоохранных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029 04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реализацию мероприятий по празднованию 50-летия полета в космос Ю.А. Гагар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-риально-технической базы медицинских учре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ежбюджетные трансферты, передаваемые бюджетам городских округов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ежбюджетные трансферты, передаваемые бюджетам внутригородских муниципальных образований городов федерального значения Москвы и Санкт-Петербурга в целях финансового обеспечения расходов по выплате премий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ежбюджетные трансферты, передаваемые бюджетам городских округ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ежбюджетные трансферты, передаваемые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1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5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город-ских округов от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6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а Фонда социального страхования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400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государственных (муни-ципальных) организаций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400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-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0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, государственных внебюджетных фон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0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рганизац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9 04000 04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омитет по управлению имуществом города Белокурих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 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 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м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 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41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-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ы, закрепляемые за всеми главными администратор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83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-мотрена законодательством Российской Федерации, зачисляемая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-чения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, взимаемые организациями городских округов за выполнение определенных функц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3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лицензий органами местного самоупра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7:49:00Z</dcterms:created>
  <dc:creator>user</dc:creator>
  <dc:description/>
  <cp:keywords/>
  <dc:language>en-US</dc:language>
  <cp:lastModifiedBy>Евгений</cp:lastModifiedBy>
  <cp:lastPrinted>2012-10-08T12:33:00Z</cp:lastPrinted>
  <dcterms:modified xsi:type="dcterms:W3CDTF">2013-11-14T03:05:00Z</dcterms:modified>
  <cp:revision>725</cp:revision>
  <dc:subject/>
  <dc:title>ПРИЛОЖЕНИЕ №1</dc:title>
</cp:coreProperties>
</file>